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：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</w:t>
      </w: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一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医学影像设备学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主讲教师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马怡群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36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影像技术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15-1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52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52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8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穆剑玲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jc w:val="left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系</w:t>
      </w:r>
      <w:r>
        <w:rPr>
          <w:rFonts w:cs="宋体;SimSun" w:ascii="宋体;SimSun" w:hAnsi="宋体;SimSun"/>
          <w:color w:val="00000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sz w:val="32"/>
          <w:szCs w:val="32"/>
        </w:rPr>
        <w:t>部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sz w:val="32"/>
          <w:szCs w:val="32"/>
        </w:rPr>
        <w:t>名称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年   月   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8"/>
        <w:gridCol w:w="1502"/>
        <w:gridCol w:w="82"/>
        <w:gridCol w:w="885"/>
        <w:gridCol w:w="1121"/>
        <w:gridCol w:w="6"/>
        <w:gridCol w:w="426"/>
        <w:gridCol w:w="1072"/>
        <w:gridCol w:w="1467"/>
        <w:gridCol w:w="360"/>
        <w:gridCol w:w="1476"/>
        <w:gridCol w:w="7"/>
        <w:gridCol w:w="1418"/>
        <w:gridCol w:w="112"/>
        <w:gridCol w:w="207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影像设备学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214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课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理论＋实践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三年制影像技术专业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影像设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-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育科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张玉霞</w:t>
            </w:r>
          </w:p>
        </w:tc>
      </w:tr>
      <w:tr>
        <w:trPr>
          <w:trHeight w:val="3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过程性评价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实训考核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期末考试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0%</w:t>
            </w:r>
          </w:p>
        </w:tc>
      </w:tr>
      <w:tr>
        <w:trPr>
          <w:trHeight w:val="383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392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知识目标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疾病概论的基本理论和基本诊疗技术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熟悉常见病的病理改变、临床表现、诊治原则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能目标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正确的诊断疾病的基本方法与思维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对常见病、多发病做出初步诊断与处理的能力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素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目标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良好的心力素质、规范的职业行为和较好的人际共通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严谨求实的工作作风，以及良好的职业道德和敬业精神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良好的团队合作能力、环境适应能力和自我发展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观察、分析和解决问题能力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对新知识、新技术的持续学习能力以及创新意识。</w:t>
            </w:r>
          </w:p>
        </w:tc>
      </w:tr>
      <w:tr>
        <w:trPr>
          <w:trHeight w:val="397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0" w:hRule="atLeast"/>
        </w:trPr>
        <w:tc>
          <w:tcPr>
            <w:tcW w:w="1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本计划与课程标准基本一致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3"/>
        <w:gridCol w:w="765"/>
        <w:gridCol w:w="1260"/>
        <w:gridCol w:w="4140"/>
        <w:gridCol w:w="720"/>
        <w:gridCol w:w="1080"/>
        <w:gridCol w:w="1080"/>
        <w:gridCol w:w="720"/>
        <w:gridCol w:w="900"/>
        <w:gridCol w:w="774"/>
        <w:gridCol w:w="1134"/>
        <w:gridCol w:w="1042"/>
      </w:tblGrid>
      <w:tr>
        <w:trPr>
          <w:trHeight w:val="2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5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项目二：</w:t>
            </w:r>
            <w:r>
              <w:rPr>
                <w:rFonts w:cs="黑体,Bold;黑体" w:ascii="宋体;SimSun" w:hAnsi="宋体;SimSun"/>
                <w:bCs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线机基本装置</w:t>
            </w:r>
          </w:p>
          <w:p>
            <w:pPr>
              <w:pStyle w:val="Normal"/>
              <w:autoSpaceDE w:val="false"/>
              <w:spacing w:lineRule="exact" w:line="320"/>
              <w:ind w:firstLine="315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二、医用</w:t>
            </w:r>
            <w:r>
              <w:rPr>
                <w:rFonts w:cs="黑体,Bold;黑体" w:ascii="宋体;SimSun" w:hAnsi="宋体;SimSun"/>
                <w:bCs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线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管套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的特性与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特殊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：软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CT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用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、治疗用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组合机头的认识、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的外观检查和灯丝加热实验、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套的结构认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冷高压实验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的高压训练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线管的常见故障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P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三、高压发生器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高压变压器的结构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高压变压器的特点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、灯丝变压器的结构和特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高压发生器的结构示教、高压电缆、高压插头结构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压整流装置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压电缆、高压插头插座、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压交换闸</w:t>
            </w:r>
          </w:p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变压器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及其低压元部件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控制台、稳压器、抵偿器、接触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常用控制开关的结构与使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控制开关、常用仪表、习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三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辅助装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机械辅助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压硅堆的测量和判断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庆节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电视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项目四、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电路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 基本电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电源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触器与继电器的使用与参数测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三、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灯丝加热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 高压初级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 XG-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助装置的识别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遮线器、定时器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、高压次级与管电流测量电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安全保护电路（启动与保护电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30-II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助装置操作与旋转阳极启动观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第六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管安全保护电路（容量保护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七 、 限时电路、八、操作控制电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介绍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  F30-IIF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工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结构识别与操作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、专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9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G-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结构的识别与操作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F-7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结构的识别与操作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项目五 </w:t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程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简介</w:t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高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六、数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成像系统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摄影系统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摄影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控制台面识别与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门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利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S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字减影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项目七、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的安装与维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2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机辅助装置的识别与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门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忠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八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计算机体层设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CT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概 述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像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扫描仪组成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图像的质量因素（自学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关电路实验板的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多层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七章   磁共振成像设备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一、 概述   </w:t>
            </w:r>
          </w:p>
          <w:p>
            <w:pPr>
              <w:pStyle w:val="Normal"/>
              <w:spacing w:lineRule="exact" w:line="320"/>
              <w:ind w:left="432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 磁共振成像的物理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4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触器实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板的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影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磁共振系统的组成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、  磁共振图像的信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、磁共振的磁体系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主磁体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线机整机电路原理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周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梯度系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射频发射与接收系统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、磁共振系统的使用和维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  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结构的认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台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专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机的结构和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磁共振成像设备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穆剑玲</w:t>
            </w:r>
          </w:p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9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穆剑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怡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4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周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orient="landscape" w:w="16838" w:h="11906"/>
      <w:pgMar w:left="1191" w:right="1191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11:00Z</dcterms:created>
  <dc:creator>csj</dc:creator>
  <dc:description/>
  <cp:keywords/>
  <dc:language>en-US</dc:language>
  <cp:lastModifiedBy>Administrator</cp:lastModifiedBy>
  <dcterms:modified xsi:type="dcterms:W3CDTF">2016-09-02T22:24:00Z</dcterms:modified>
  <cp:revision>21</cp:revision>
  <dc:subject/>
  <dc:title>沧州医学高等专科学校课程教学日历</dc:title>
</cp:coreProperties>
</file>